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png" ContentType="image/png"/>
  <Override PartName="/word/media/image6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4967"/>
      </w:tblGrid>
      <w:tr>
        <w:trPr/>
        <w:tc>
          <w:tcPr>
            <w:tcW w:w="149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keepNext w:val="true"/>
              <w:rPr/>
            </w:pPr>
            <w:r>
              <w:rPr/>
              <w:t>КАРТА-ПЛАН ТЕРРИТОРИИ</w:t>
            </w:r>
          </w:p>
        </w:tc>
      </w:tr>
      <w:tr>
        <w:trPr/>
        <w:tc>
          <w:tcPr>
            <w:tcW w:w="149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pBdr>
                <w:bottom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49:07:040005</w:t>
            </w:r>
          </w:p>
          <w:p>
            <w:pPr>
              <w:pStyle w:val="Normal1"/>
              <w:keepNext w:val="true"/>
              <w:spacing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кадастрового квартала (номера смежных кадастровых кварталов), являющегося (являющихся) территорией, на которой выполняются комплексные кадастровые работы)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2"/>
              <w:spacing w:before="12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ата подготовки карты-плана территории </w:t>
            </w:r>
            <w:r>
              <w:rPr>
                <w:i/>
                <w:szCs w:val="22"/>
              </w:rPr>
              <w:t>28 августа 2020 г.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4"/>
              <w:spacing w:before="60" w:after="60"/>
              <w:rPr>
                <w:bCs/>
                <w:szCs w:val="22"/>
              </w:rPr>
            </w:pPr>
            <w:r>
              <w:rPr/>
              <w:t>Пояснительная записка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2"/>
              <w:spacing w:before="120" w:after="120"/>
              <w:rPr>
                <w:bCs/>
                <w:szCs w:val="22"/>
              </w:rPr>
            </w:pPr>
            <w:bookmarkStart w:id="0" w:name="Пояснительная_записка"/>
            <w:bookmarkEnd w:id="0"/>
            <w:r>
              <w:rPr>
                <w:bCs/>
                <w:szCs w:val="22"/>
              </w:rPr>
              <w:t>1. Сведения о заказчике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pBdr>
                <w:bottom w:val="single" w:sz="6" w:space="1" w:color="000000"/>
              </w:pBdr>
              <w:spacing w:before="12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Комитет по управлению муниципальным имуществом Хасынского городского округа, ОГРН: 1034900273858, ИНН: 4907007580</w:t>
            </w:r>
          </w:p>
          <w:p>
            <w:pPr>
              <w:pStyle w:val="Normal1"/>
              <w:spacing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наименование органа местного самоуправления муниципального района или городского округа, органа исполнительной власти города федерального значения Москвы, Санкт-Петербурга или Севастополя, основной государственный регистрационный номер, идентификационный номер налогоплательщика)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pBdr>
                <w:bottom w:val="single" w:sz="6" w:space="1" w:color="000000"/>
              </w:pBdr>
              <w:spacing w:before="12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—</w:t>
            </w:r>
          </w:p>
          <w:p>
            <w:pPr>
              <w:pStyle w:val="Normal1"/>
              <w:spacing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б утверждении карты-плана территории)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2"/>
              <w:spacing w:before="120" w:after="120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2</w:t>
            </w:r>
            <w:r>
              <w:rPr>
                <w:bCs/>
                <w:szCs w:val="22"/>
              </w:rPr>
              <w:t>. Сведения о кадастровом инженере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67"/>
      </w:tblGrid>
      <w:tr>
        <w:trPr>
          <w:trHeight w:val="321" w:hRule="atLeast"/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Фамилия, имя, отчество </w:t>
            </w:r>
            <w:r>
              <w:rPr>
                <w:sz w:val="16"/>
                <w:szCs w:val="16"/>
              </w:rPr>
              <w:t xml:space="preserve">(при наличии отчества): </w:t>
            </w:r>
            <w:r>
              <w:rPr>
                <w:i/>
                <w:szCs w:val="22"/>
              </w:rPr>
              <w:t>Бочкарева Ирина Юрьевна</w:t>
            </w:r>
          </w:p>
        </w:tc>
      </w:tr>
      <w:tr>
        <w:trPr>
          <w:trHeight w:val="321" w:hRule="atLeast"/>
          <w:cantSplit w:val="true"/>
        </w:trPr>
        <w:tc>
          <w:tcPr>
            <w:tcW w:w="149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Страховой номер индивидуального лицевого счета: </w:t>
            </w:r>
            <w:r>
              <w:rPr>
                <w:i/>
                <w:szCs w:val="22"/>
              </w:rPr>
              <w:t>042-669-395 79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>Контактный телефон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i/>
                <w:szCs w:val="22"/>
              </w:rPr>
              <w:t>8(4212)47-89-04, 8-914-153-43-63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Адрес электронной почты и почтовый адрес, по которым осуществляется связь с кадастровым инженером: </w:t>
            </w:r>
            <w:r>
              <w:rPr>
                <w:i/>
                <w:szCs w:val="22"/>
              </w:rPr>
              <w:t>680028, г. Хабаровск, ул. Серышева, д. 22, оф. 829, ecspa@yandex.ru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60" w:after="60"/>
              <w:jc w:val="both"/>
              <w:rPr/>
            </w:pPr>
            <w:r>
              <w:rPr/>
              <w:t xml:space="preserve">Наименование саморегулируемой организации кадастровых инженеров (СРО), членом которой является кадастровый инженер: </w:t>
            </w:r>
            <w:r>
              <w:rPr>
                <w:i/>
                <w:szCs w:val="22"/>
              </w:rPr>
              <w:t>СРО КИ Ассоциация "ГКИ"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60" w:after="60"/>
              <w:jc w:val="both"/>
              <w:rPr/>
            </w:pPr>
            <w:r>
              <w:rPr/>
              <w:t xml:space="preserve">Номер регистрации в государственном реестре лиц, осуществляющих кадастровую деятельность:  </w:t>
            </w:r>
            <w:r>
              <w:rPr>
                <w:i/>
                <w:szCs w:val="22"/>
              </w:rPr>
              <w:t>3461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60" w:after="60"/>
              <w:jc w:val="both"/>
              <w:rPr/>
            </w:pPr>
            <w:r>
              <w:rPr/>
              <w:t xml:space="preserve">Сокращённое наименование юридического лица, если кадастровый инженер является работником юридического лица:  </w:t>
            </w:r>
            <w:r>
              <w:rPr>
                <w:i/>
                <w:szCs w:val="22"/>
              </w:rPr>
              <w:t>ООО "Кадастр-ПРО", Хабаровский край, Вяземский район, город Вяземский, улица Орджоникидзе, дом 43, офис 4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2"/>
        <w:gridCol w:w="7264"/>
        <w:gridCol w:w="6621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120"/>
              <w:rPr>
                <w:bCs/>
              </w:rPr>
            </w:pPr>
            <w:r>
              <w:rPr>
                <w:bCs/>
              </w:rPr>
              <w:t>3. Основания выполнения комплексных кадастровых работ</w:t>
            </w:r>
          </w:p>
        </w:tc>
      </w:tr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pBdr>
                <w:bottom w:val="single" w:sz="4" w:space="1" w:color="000000"/>
              </w:pBdr>
              <w:tabs>
                <w:tab w:val="clear" w:pos="708"/>
                <w:tab w:val="left" w:pos="10142" w:leader="none"/>
              </w:tabs>
              <w:spacing w:before="60" w:after="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Муниципальный контракт  от 07.04.2020 №0347300018520000001_135764</w:t>
            </w:r>
          </w:p>
          <w:p>
            <w:pPr>
              <w:pStyle w:val="Normal1"/>
              <w:spacing w:before="0" w:after="120"/>
              <w:jc w:val="center"/>
              <w:rPr>
                <w:sz w:val="14"/>
                <w:szCs w:val="14"/>
              </w:rPr>
            </w:pPr>
            <w:r>
              <w:rPr>
                <w:rFonts w:cs="ArialMT"/>
                <w:sz w:val="14"/>
                <w:szCs w:val="14"/>
              </w:rPr>
              <w:t>(наименование и реквизиты государственного или муниципального контракта на выполнение комплексных кадастровых работ)</w:t>
            </w:r>
          </w:p>
        </w:tc>
      </w:tr>
      <w:tr>
        <w:trPr>
          <w:trHeight w:val="368" w:hRule="atLeast"/>
          <w:cantSplit w:val="true"/>
        </w:trPr>
        <w:tc>
          <w:tcPr>
            <w:tcW w:w="1496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/>
            </w:pPr>
            <w:r>
              <w:rPr/>
              <w:t>4. Перечень документов, использованных при подготовке карты-плана территории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документ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квизиты документа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2"/>
        <w:gridCol w:w="7254"/>
        <w:gridCol w:w="6621"/>
      </w:tblGrid>
      <w:tr>
        <w:trPr>
          <w:tblHeader w:val="true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КУВИ-999/2019-033862 от 12.12.2019 выдано: Федеральное государственное бюджетное учреждение "Федеральная кадастровая палата Федеральной службы государственной регистрации, кадастра и картографии"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5401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5904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6955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4134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5582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4689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4066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4239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3825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5379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7140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3475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4521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4465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6730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394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6044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3487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4317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5053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543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5519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650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5637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4402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7011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6396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8927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60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200046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47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7374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670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03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8644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7682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8032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302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200226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890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114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8124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792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187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8303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987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92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773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8714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8470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745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200155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99796 от 30.03.2020 выдано: ФГИС ЕГРН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2"/>
        <w:gridCol w:w="3263"/>
        <w:gridCol w:w="1672"/>
        <w:gridCol w:w="1570"/>
        <w:gridCol w:w="1630"/>
        <w:gridCol w:w="1916"/>
        <w:gridCol w:w="1916"/>
        <w:gridCol w:w="1928"/>
      </w:tblGrid>
      <w:tr>
        <w:trPr>
          <w:cantSplit w:val="true"/>
        </w:trPr>
        <w:tc>
          <w:tcPr>
            <w:tcW w:w="14967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120"/>
              <w:rPr/>
            </w:pPr>
            <w:r>
              <w:rPr/>
              <w:t>5. Сведения о геодезической основе, использованной при подготовке карты-плана территории</w:t>
              <w:br/>
              <w:t xml:space="preserve">Система координат  </w:t>
            </w:r>
            <w:r>
              <w:rPr>
                <w:b w:val="false"/>
                <w:i/>
              </w:rPr>
              <w:t xml:space="preserve">МСК-49 </w:t>
            </w:r>
          </w:p>
        </w:tc>
      </w:tr>
      <w:tr>
        <w:trPr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звание пункта и тип знака геодезической сет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ласс геодезической сети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0" w:after="20"/>
              <w:rPr/>
            </w:pPr>
            <w:r>
              <w:rPr/>
              <w:t>Сведения о состоянии на</w:t>
              <w:br/>
              <w:t>20 мая 2020 г.</w:t>
            </w:r>
          </w:p>
        </w:tc>
      </w:tr>
      <w:tr>
        <w:trPr>
          <w:trHeight w:val="321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ружного знака пун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нтра зна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рки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1"/>
        <w:gridCol w:w="3263"/>
        <w:gridCol w:w="1670"/>
        <w:gridCol w:w="1572"/>
        <w:gridCol w:w="1621"/>
        <w:gridCol w:w="1926"/>
        <w:gridCol w:w="1916"/>
        <w:gridCol w:w="1928"/>
      </w:tblGrid>
      <w:tr>
        <w:trPr>
          <w:tblHeader w:val="true"/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алатка, пи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453852,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2425864,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"/>
              </w:numPr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МТФ, пи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450270,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2428262,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"/>
              </w:numPr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текольный, пи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448456,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2417469,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2"/>
        <w:gridCol w:w="4418"/>
        <w:gridCol w:w="3924"/>
        <w:gridCol w:w="5533"/>
      </w:tblGrid>
      <w:tr>
        <w:trPr>
          <w:cantSplit w:val="true"/>
        </w:trPr>
        <w:tc>
          <w:tcPr>
            <w:tcW w:w="14967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120"/>
              <w:rPr/>
            </w:pPr>
            <w:r>
              <w:rPr>
                <w:lang w:val="en-US"/>
              </w:rPr>
              <w:t>6</w:t>
            </w:r>
            <w:r>
              <w:rPr/>
              <w:t>. Сведения о средствах измерений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прибора (инструмента, аппаратуры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ведения об утверждении типа измерений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квизиты свидетельства о поверке прибора (инструмента, аппаратуры)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3"/>
        <w:gridCol w:w="4427"/>
        <w:gridCol w:w="3924"/>
        <w:gridCol w:w="5533"/>
      </w:tblGrid>
      <w:tr>
        <w:trPr>
          <w:tblHeader w:val="true"/>
          <w:cantSplit w:val="true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Аппаратура геодезическая спутниковая SOKKIA GRX-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омер: 53798-13. Срок действия: Действительно до 29.11.20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№ </w:t>
            </w:r>
            <w:r>
              <w:rPr/>
              <w:t>ГСИ006354 от 28.11.2019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/>
            </w:pPr>
            <w:r>
              <w:rPr/>
              <w:t>7. Пояснения к разделам карты-плана территории</w:t>
            </w:r>
          </w:p>
        </w:tc>
      </w:tr>
      <w:tr>
        <w:trPr/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keepNext w:val="true"/>
              <w:rPr>
                <w:szCs w:val="24"/>
                <w:vertAlign w:val="superscript"/>
              </w:rPr>
            </w:pPr>
            <w:r>
              <w:rPr/>
              <w:t>Сведения об уточняемых земельных участках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bookmarkStart w:id="1" w:name="Сведения_об_уточняемых_земельных_участка"/>
            <w:bookmarkEnd w:id="1"/>
            <w:r>
              <w:rPr/>
              <w:t>1. Сведения о характерных точках границы уточняемого земельного участка с кадастровым номером  49:07:040005:2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93,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3,8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64,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75,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58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84,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36,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77,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3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73,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64,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5,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75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8,4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93,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3,8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2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2,8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0,8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2,8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,9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6,3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0,3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0,8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2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, дом 19/1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560±14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41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1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49:07:040005:71, 49:07:040005:8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3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35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4,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33,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8,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5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4,9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7,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5,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29,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3,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27,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6,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22,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7,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92,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5,6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98,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5,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04,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4,4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6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18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1,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27,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8,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6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35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4,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3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,2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3,8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,7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2,8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,5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6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5,2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6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1,8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1,6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2,5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7,0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7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1,2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7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9,8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обл. Магаданская, р-н Хасынский, пгт. Палатка, ул. Речная, дом 31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641±14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61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8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4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17,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3,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99,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9,9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84,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1,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99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2,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17,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3,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4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0,9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7,2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2,2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1,3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4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Магаданская область, р-н Хасынский, п Палатка, ул Речная, д 39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796±10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6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-6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61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6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358,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53,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361,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55,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357,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62,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354,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60,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358,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53,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6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2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,8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2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2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7,7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2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2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,8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2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2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7,7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6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Заречная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29±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-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7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7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0,9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7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5,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4,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41,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2,9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7,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73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5,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2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4,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9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2,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7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17,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7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0,9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7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,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7,3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1,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2,5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1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7,0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1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,0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3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6,3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3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3,7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7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Российская Федерация, Магаданская область, р-н Хасынский, п Палатка, ул Речная, д 20А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232±1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05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2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75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9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4,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4,9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2,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7,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75,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6,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3,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3,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4,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4,9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9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9,0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0,0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7,7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3,5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9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, дом 19В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836±10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7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-3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73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12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3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48,9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86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1,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76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0,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50,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9,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64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6,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76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5,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3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48,9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12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7,0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1,6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3,3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6,7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4,2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0,1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12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Российская Федерация, Магаданская область, р-н Хасынский, п Палатка, ул Речная, д 33А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718±14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67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15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14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0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7,9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30,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7,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22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0,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7,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5,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4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0,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19,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8,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23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0,8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0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7,9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14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2,4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3,9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4,9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6,3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5,2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8,7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9,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14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884±10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12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7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15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19,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8,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4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0,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86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1,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2,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0,9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19,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8,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15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5,2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9,9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4,8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8,1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15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667±9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-3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16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0,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11,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73,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25,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9,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0,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7,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4,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5,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6,8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36,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47,5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63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9,7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0,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11,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16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6,4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8,2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5,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,5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0,9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54,6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1,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16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Магаданская обл., р-н Хасынский, п. Палатка, ул. Новоселов, д 6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134±1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32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-9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17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68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0,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7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2,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2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7,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2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2,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8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5,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3,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3,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1,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1,8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68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0,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17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4,7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5,8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1,0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8,3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5,2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2,8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8,5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17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Магаданская область, р-н Хасынский, п. Палатка, ул. Речная, дом 21/3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605±9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63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-5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76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20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29,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4,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34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3,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8,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0,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2,9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7,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4,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41,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29,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4,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20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0,2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1,2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9,2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1,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0,6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2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Новоселов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099±1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2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-2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21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59,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9,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30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7,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02,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1,5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21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5,7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33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4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46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1,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59,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9,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21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65,0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1,5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0,5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4,7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5,5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5,3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2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Магаданская область, р-н Хасынский, п Палатка, ул Речная, д 35А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637±14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22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11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00000:2045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22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17,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6,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06,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27,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79,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13,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91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0,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17,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6,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22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3,5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0,0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5,8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0,3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22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обл. Магаданская, р-н Хасынский, п. Палатка, ул. Заречная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747±9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13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3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83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23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91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0,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79,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13,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60,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5,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49,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7,6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61,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74,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91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0,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23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5,8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1,0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3,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5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5,7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5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4,1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2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Заречная, дом 37 Б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906±11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78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-7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77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27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33,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0,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24,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3,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10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6,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15,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2,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0,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6,8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6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5,3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3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9,3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10,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6,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20,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6,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33,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0,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27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4,0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5,7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6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4,4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6,4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,7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9,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7,1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6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9,6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6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4,3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27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, в районе дома № 21.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 районе дома № 21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704±9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03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30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28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8,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23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7,3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8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6,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4,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5,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4,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1,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6,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2,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9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5,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0,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2,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2,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7,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4,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4,9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7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1,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28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8,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30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9,9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0,6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9,6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8,6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8,2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9,7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3,2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5,1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9,0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7,5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3,3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3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Российская Федерация, Магаданская область, р-н Хасынский, п Палатка, ул Речная, д 19Г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087±11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3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8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74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33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76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5,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64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6,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57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2,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51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2,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4,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9,8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61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28,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76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5,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33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4,2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8,2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1,1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6,8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6,0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6,5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3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за пределами участка. Почтовый адрес ориентира: Российская Федерация, Магаданская область, р-н Хасынский, п Палатка, ул Речная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72±7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36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3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34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5,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9,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69,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4,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2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7,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7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2,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68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0,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5,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9,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34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7,9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8,6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5,8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4,7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7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8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9,7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34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, дом 19Е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765±9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6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35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64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5,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3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73,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22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3,7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40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3,8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46,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7,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51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4,9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64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5,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35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6,3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9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9,1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5,2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8,2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5,5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0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6,9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35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, дом 19Б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929±11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03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2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7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38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1,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9,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82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95,9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57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85,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74,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6,4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78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0,3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1,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9,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38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1,6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6,4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2,6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6,8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0,1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38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агаданская область, р-н Хасынский, пгт Палатка, ул Речная, д 27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285±13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03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-11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59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39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42,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40,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53,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47,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33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4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17,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3,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99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2,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17,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26,6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21,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28,7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42,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40,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39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3,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1,9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9,6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1,3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0,0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3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,2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3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4,3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39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, дом 37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681±14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09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7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55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49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45,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62,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33,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1,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28,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0,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15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87,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29,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60,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37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58,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45,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62,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49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1,6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,3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4,0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0,4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8,3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8,7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49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535±8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98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3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51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4,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78,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3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81,5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75,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16,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74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18,4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7,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4,8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66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65,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4,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78,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51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,0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9,4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,0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0,2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44,3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6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1,0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5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1360±1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61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9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5:52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32,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10,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16,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41,3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6,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1,4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13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0,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1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16,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1,7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32,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10,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5:52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5,0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22,0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5,5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3,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15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н5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18,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5:52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Речная, дом 57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765±9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6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49:07:040005:56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keepNext w:val="true"/>
              <w:rPr/>
            </w:pPr>
            <w:r>
              <w:rPr/>
              <w:t xml:space="preserve">Описание местоположения здания, сооружения, объекта незавершенного строительства на </w:t>
              <w:br/>
              <w:t>земельном участке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bookmarkStart w:id="2" w:name="Описание_местоположения_строения"/>
            <w:bookmarkEnd w:id="2"/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00000:2045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31,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6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27,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4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20,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0,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24,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2,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31,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6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00000:2045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87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21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Российская Федерация, Магаданская область, р-н Хасынский, п Палатка, ул Речная, д 35А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55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38,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0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33,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7,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26,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2,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31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5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38,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0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55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90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39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 Палатка, ул Речная, д 37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56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9,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26,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6,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29,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03,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4,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7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31,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9,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26,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56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12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5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 Палатка, ул Речная, д 57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57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6,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90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2,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93,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8,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99,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3,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96,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6,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90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57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67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80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гт Палатка, ул Речная, д 19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58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32,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06,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30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12,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26,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10,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28,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05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32,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06,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58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75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4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гт Палатка, ул Речная, д 23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59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0,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1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87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7,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80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3,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84,9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7,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90,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1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59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79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38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 Палатка, ул Речная, д 27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61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02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3,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99,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1,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93,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9,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97,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1,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02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3,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6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66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4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 Палатка, ул Речная, д 39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62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0,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22,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5,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33,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7,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29,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2,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18,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0,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322,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62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65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гт Палатка, ул Речная, д 17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63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59,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4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54,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73,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9,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71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53,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1,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59,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4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6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81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208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гт Палатка, ул Речная, д 29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66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8,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9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4,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71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2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81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6,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79,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8,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9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66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72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:07:040005:37, 49:07:040005:9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 Палатка, ул Речная, д 21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68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6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4,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9,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6,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7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9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5,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46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4,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68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20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53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Российская Федерация, Магаданская область, Хасынский район, пос. Палатка, ул Речная, д 31А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71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61,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0,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55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8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50,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4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56,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6,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61,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60,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7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69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Российская Федерация, Магаданская область, р-н Хасынский, п Палатка, ул Речная, д 19А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72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49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3,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45,8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8,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41,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5,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44,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0,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49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3,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72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70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35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гт Палатка, ул Речная, д 19Б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73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6,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10,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9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5,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6,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9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03,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96,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7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16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9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гт Палатка, ул Речная, д 19В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74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4,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4,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1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0,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6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7,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9,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1,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1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04,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4,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74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15-0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30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Российская Федерация, Магаданская область, р-н Хасынский, п Палатка, ул Речная, д 19Г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75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7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8,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5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2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90,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0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3,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6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87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58,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75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-49-01/016/2011-770 (условный номер), 565 (инвентарный номер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7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Российская Федерация, Магаданская область, р-н Хасынский, п Палатка, ул Речная, д 20А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76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2,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9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9,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2,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3,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4,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9,8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2,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1,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80,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47,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79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052,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69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76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73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17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гт Палатка, ул Речная, д 21/3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77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81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5,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77,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1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66,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4,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69,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88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781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095,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77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98-0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23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гт Палатка, ул Заречная, д 37Б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82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64,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5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58,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2,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55,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50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60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2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2164,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5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82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:09:07:2/2002:1130:368 (условный номер), 368 (инвентарный номер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 Палатка, ул Речная, д 19/1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83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08,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2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13,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5,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11,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9,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06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6,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6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08,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102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8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23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2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 Палатка, ул Заречная, д 39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210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97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00,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7,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97,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2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94,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40,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897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3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21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:86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., Хасынский р-н., п. Палатка, ул. Речная, д.35Б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5:211</w:t>
            </w:r>
          </w:p>
          <w:p>
            <w:pPr>
              <w:pStyle w:val="Style22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17,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6,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21,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9,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19,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22,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5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15,9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9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Cs w:val="22"/>
              </w:rPr>
            </w:pPr>
            <w:r>
              <w:rPr>
                <w:szCs w:val="22"/>
              </w:rPr>
              <w:t>н4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451917,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2426216,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5:21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20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5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/>
              <w:t>Магаданская область, Хасынский район, п. Палатка, ул. Речная, д.31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61" w:right="51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keepNext w:val="true"/>
              <w:rPr>
                <w:szCs w:val="24"/>
                <w:vertAlign w:val="superscript"/>
              </w:rPr>
            </w:pPr>
            <w:r>
              <w:rPr/>
              <w:t>Схема границ земельных участков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99"/>
        <w:gridCol w:w="20542"/>
      </w:tblGrid>
      <w:tr>
        <w:trPr>
          <w:cantSplit w:val="true"/>
        </w:trPr>
        <w:tc>
          <w:tcPr>
            <w:tcW w:w="21941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bookmarkStart w:id="3" w:name="Чертеж_земельных_участков"/>
            <w:bookmarkEnd w:id="3"/>
            <w:r>
              <w:rPr>
                <w:b/>
              </w:rPr>
              <w:t>Основной лист</w:t>
            </w:r>
          </w:p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893800" cy="7630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0" cy="7630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941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b/>
                <w:szCs w:val="22"/>
              </w:rPr>
              <w:t>Масштаб 1: 4500</w:t>
            </w:r>
          </w:p>
        </w:tc>
      </w:tr>
      <w:tr>
        <w:trPr>
          <w:cantSplit w:val="true"/>
        </w:trPr>
        <w:tc>
          <w:tcPr>
            <w:tcW w:w="21941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left w:val="double" w:sz="6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drawing>
                <wp:inline distT="0" distB="0" distL="0" distR="0">
                  <wp:extent cx="354330" cy="271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33" r="-10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– </w:t>
            </w:r>
            <w:r>
              <w:rPr>
                <w:spacing w:val="-4"/>
                <w:sz w:val="20"/>
              </w:rPr>
              <w:t>область выносного листа,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left w:val="double" w:sz="6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drawing>
                <wp:inline distT="0" distB="0" distL="0" distR="0">
                  <wp:extent cx="24511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7" t="-122" r="-1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– </w:t>
            </w:r>
            <w:r>
              <w:rPr>
                <w:spacing w:val="-4"/>
                <w:sz w:val="20"/>
              </w:rPr>
              <w:t>номер выносного листа.</w:t>
            </w:r>
          </w:p>
        </w:tc>
      </w:tr>
      <w:tr>
        <w:trPr>
          <w:cantSplit w:val="true"/>
        </w:trPr>
        <w:tc>
          <w:tcPr>
            <w:tcW w:w="2194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sz w:val="20"/>
              </w:rPr>
            </w:pPr>
            <w:r>
              <w:rPr/>
              <w:t>Осталь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23811" w:h="16838"/>
          <w:pgMar w:left="1360" w:right="510" w:gutter="0" w:header="709" w:top="765" w:footer="565" w:bottom="621"/>
          <w:pgNumType w:fmt="decimal"/>
          <w:formProt w:val="false"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893800" cy="8179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0" cy="81794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b/>
                <w:szCs w:val="22"/>
              </w:rPr>
              <w:t>Масштаб 1:2000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23811" w:h="16838"/>
          <w:pgMar w:left="1360" w:right="510" w:gutter="0" w:header="709" w:top="76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893800" cy="8179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0" cy="81794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b/>
                <w:szCs w:val="22"/>
              </w:rPr>
              <w:t>Масштаб 1:2000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23811" w:h="16838"/>
          <w:pgMar w:left="1360" w:right="510" w:gutter="0" w:header="709" w:top="76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25"/>
              <w:gridCol w:w="8170"/>
            </w:tblGrid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899160" cy="4000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9160" cy="40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 земельного участк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862330" cy="387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/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 xml:space="preserve">вновь образованная </w:t>
                  </w:r>
                  <w:r>
                    <w:rPr>
                      <w:rFonts w:cs="ArialMT"/>
                      <w:spacing w:val="-4"/>
                      <w:sz w:val="20"/>
                    </w:rPr>
                    <w:t>или уточненная</w:t>
                  </w:r>
                  <w:r>
                    <w:rPr>
                      <w:spacing w:val="-4"/>
                      <w:sz w:val="20"/>
                    </w:rPr>
                    <w:t xml:space="preserve"> часть границы земельного участк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60960" cy="7493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866140" cy="8445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0" t="-97" r="-10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на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868680" cy="8445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868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на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89000" cy="266700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88840" cy="266760"/>
                                      <a:chOff x="0" y="0"/>
                                      <a:chExt cx="888840" cy="266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8884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864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0pt;height:21pt" coordorigin="0,0" coordsize="1400,420">
                            <v:rect id="shape_0" stroked="f" o:allowincell="t" style="position:absolute;left:0;top:0;width:1399;height:4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0,360" to="1360,360" stroked="t" o:allowincell="t" style="position:absolute;mso-position-horizontal-relative:char">
                              <v:stroke color="black" weight="9360" dashstyle="longdash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на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89000" cy="266700"/>
                            <wp:effectExtent l="0" t="0" r="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88840" cy="266760"/>
                                      <a:chOff x="0" y="0"/>
                                      <a:chExt cx="888840" cy="266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8884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882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prstDash val="lg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0pt;height:21pt" coordorigin="0,0" coordsize="1400,420">
                            <v:rect id="shape_0" stroked="f" o:allowincell="t" style="position:absolute;left:0;top:0;width:1399;height:4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0,360" to="1388,360" stroked="t" o:allowincell="t" style="position:absolute;mso-position-horizontal-relative:char">
                              <v:stroke color="red" weight="9360" dashstyle="longdash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на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89000" cy="266700"/>
                            <wp:effectExtent l="0" t="0" r="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88840" cy="266760"/>
                                      <a:chOff x="0" y="0"/>
                                      <a:chExt cx="888840" cy="266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8884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8820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Dot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0pt;height:21pt" coordorigin="0,0" coordsize="1400,420">
                            <v:rect id="shape_0" stroked="f" o:allowincell="t" style="position:absolute;left:0;top:0;width:1399;height:4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0,360" to="1388,360" stroked="t" o:allowincell="t" style="position:absolute;mso-position-horizontal-relative:char">
                              <v:stroke color="black" weight="9360" dashstyle="longdashdot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по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89000" cy="266700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88840" cy="266760"/>
                                      <a:chOff x="0" y="0"/>
                                      <a:chExt cx="888840" cy="266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3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8884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882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prstDash val="lgDashDot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0pt;height:21pt" coordorigin="0,0" coordsize="1400,420">
                            <v:rect id="shape_0" stroked="f" o:allowincell="t" style="position:absolute;left:0;top:0;width:1399;height:4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0,360" to="1388,360" stroked="t" o:allowincell="t" style="position:absolute;mso-position-horizontal-relative:char">
                              <v:stroke color="red" weight="9360" dashstyle="longdashdot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по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482600" cy="241300"/>
                            <wp:effectExtent l="0" t="0" r="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82760" cy="241200"/>
                                      <a:chOff x="0" y="0"/>
                                      <a:chExt cx="482760" cy="2412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4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482760" cy="241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0" y="120600"/>
                                        <a:ext cx="27360" cy="28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38pt;height:19pt" coordorigin="0,0" coordsize="760,380">
                            <v:rect id="shape_0" stroked="f" o:allowincell="t" style="position:absolute;left:0;top:0;width:759;height:37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oval id="shape_0" fillcolor="black" stroked="t" o:allowincell="t" style="position:absolute;left:380;top:190;width:42;height:43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/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контура здания</w:t>
                  </w:r>
                  <w:r>
                    <w:rPr>
                      <w:spacing w:val="-4"/>
                      <w:sz w:val="20"/>
                      <w:lang w:val="en-US"/>
                    </w:rPr>
                    <w:t>,</w:t>
                  </w:r>
                </w:p>
              </w:tc>
            </w:tr>
          </w:tbl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`</w:t>
            </w:r>
          </w:p>
          <w:p>
            <w:pPr>
              <w:pStyle w:val="Style2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361" w:right="510" w:gutter="0" w:header="709" w:top="765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keepNext w:val="true"/>
              <w:rPr>
                <w:szCs w:val="24"/>
                <w:vertAlign w:val="superscript"/>
              </w:rPr>
            </w:pPr>
            <w:r>
              <w:rPr/>
              <w:t>Схема геодезических построений</w:t>
            </w:r>
          </w:p>
        </w:tc>
      </w:tr>
    </w:tbl>
    <w:p>
      <w:pPr>
        <w:pStyle w:val="Style21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3893800" cy="874585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0" cy="8745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bCs/>
              </w:rPr>
            </w:pPr>
            <w:bookmarkStart w:id="4" w:name="Схема_геодезических_построений"/>
            <w:bookmarkEnd w:id="4"/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23811" w:h="16838"/>
          <w:pgMar w:left="1360" w:right="510" w:gutter="0" w:header="709" w:top="765" w:footer="565" w:bottom="621"/>
          <w:pgNumType w:fmt="decimal"/>
          <w:formProt w:val="false"/>
          <w:textDirection w:val="lrTb"/>
          <w:docGrid w:type="default" w:linePitch="360" w:charSpace="0"/>
        </w:sect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1"/>
              <w:tabs>
                <w:tab w:val="clear" w:pos="708"/>
                <w:tab w:val="left" w:pos="180" w:leader="none"/>
              </w:tabs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8121"/>
              <w:gridCol w:w="499"/>
              <w:gridCol w:w="2550"/>
              <w:gridCol w:w="8134"/>
            </w:tblGrid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81025" cy="59690"/>
                        <wp:effectExtent l="0" t="0" r="0" b="0"/>
                        <wp:docPr id="17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0" t="-97" r="-10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59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 земельного участк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77850" cy="58420"/>
                        <wp:effectExtent l="0" t="0" r="0" b="0"/>
                        <wp:docPr id="18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7850" cy="58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/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 xml:space="preserve">вновь образованная </w:t>
                  </w:r>
                  <w:r>
                    <w:rPr>
                      <w:rFonts w:cs="ArialMT"/>
                      <w:spacing w:val="-4"/>
                      <w:sz w:val="20"/>
                    </w:rPr>
                    <w:t>или уточненная</w:t>
                  </w:r>
                  <w:r>
                    <w:rPr>
                      <w:spacing w:val="-4"/>
                      <w:sz w:val="20"/>
                    </w:rPr>
                    <w:t xml:space="preserve"> часть границы земельного участк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5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60960" cy="74930"/>
                        <wp:effectExtent l="0" t="0" r="0" b="0"/>
                        <wp:docPr id="19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z w:val="20"/>
                    </w:rPr>
                    <w:object w:dxaOrig="750" w:dyaOrig="764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6.45pt;height:6.5pt" filled="f" o:ole="">
                        <v:imagedata r:id="rId29" o:title=""/>
                      </v:shape>
                      <o:OLEObject Type="Embed" ProgID="" ShapeID="ole_rId28" DrawAspect="Content" ObjectID="_253089211" r:id="rId28"/>
                    </w:object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контура здания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5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81025" cy="59690"/>
                        <wp:effectExtent l="0" t="0" r="0" b="0"/>
                        <wp:docPr id="20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0" t="-97" r="-10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59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наземного конструктивного элемента здания, сооружения, объекта незавершенного строительств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tabs>
                      <w:tab w:val="clear" w:pos="708"/>
                      <w:tab w:val="left" w:pos="18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77850" cy="58420"/>
                        <wp:effectExtent l="0" t="0" r="0" b="0"/>
                        <wp:docPr id="2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7850" cy="58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на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77215" cy="55880"/>
                        <wp:effectExtent l="0" t="0" r="0" b="0"/>
                        <wp:docPr id="22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7215" cy="55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надземного конструктивного элемента здания, сооружения, объекта незавершенного строительств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81025" cy="57785"/>
                        <wp:effectExtent l="0" t="0" r="0" b="0"/>
                        <wp:docPr id="23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57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на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77850" cy="66040"/>
                        <wp:effectExtent l="0" t="0" r="0" b="0"/>
                        <wp:docPr id="24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1" t="-97" r="-11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7850" cy="66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подземного конструктивного элемента здания, сооружения, объекта незавершенного строительств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81025" cy="61595"/>
                        <wp:effectExtent l="0" t="0" r="0" b="0"/>
                        <wp:docPr id="25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1" t="-97" r="-11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6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по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220" w:dyaOrig="165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8.4pt;height:13.6pt" filled="f" o:ole="">
                        <v:imagedata r:id="rId37" o:title=""/>
                      </v:shape>
                      <o:OLEObject Type="Embed" ProgID="" ShapeID="ole_rId36" DrawAspect="Content" ObjectID="_1016788068" r:id="rId36"/>
                    </w:object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60" w:after="48"/>
                    <w:rPr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  <w:lang w:val="en-US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пункт государственной геодезической сети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264" w:dyaOrig="1635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.45pt;height:13.65pt" filled="f" o:ole="">
                        <v:imagedata r:id="rId39" o:title=""/>
                      </v:shape>
                      <o:OLEObject Type="Embed" ProgID="" ShapeID="ole_rId38" DrawAspect="Content" ObjectID="_2084350223" r:id="rId38"/>
                    </w:object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60" w:after="48"/>
                    <w:rPr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пункт опорной межевой сети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4229" w:dyaOrig="1155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5.65pt;height:12.1pt" filled="f" o:ole="">
                        <v:imagedata r:id="rId41" o:title=""/>
                      </v:shape>
                      <o:OLEObject Type="Embed" ProgID="" ShapeID="ole_rId40" DrawAspect="Content" ObjectID="_1800477698" r:id="rId40"/>
                    </w:object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60" w:after="48"/>
                    <w:rPr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направления геодезических построений при создании съемочного обоснования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3929" w:dyaOrig="1874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5.75pt;height:20.5pt" filled="f" o:ole="">
                        <v:imagedata r:id="rId43" o:title=""/>
                      </v:shape>
                      <o:OLEObject Type="Embed" ProgID="" ShapeID="ole_rId42" DrawAspect="Content" ObjectID="_1342310395" r:id="rId42"/>
                    </w:object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направления геодезических построений при определении координат характерных точек границ земельного участк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rFonts w:ascii="Calibri" w:hAnsi="Calibri" w:eastAsia="Calibri" w:cs="Calibri"/>
                      <w:sz w:val="20"/>
                      <w:lang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6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контур здания, сооружения, объекта незавершенного строительства, размеры которого не могут быть переданы в масштабе графической части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Style25"/>
                    <w:jc w:val="center"/>
                    <w:rPr>
                      <w:rFonts w:ascii="Calibri" w:hAnsi="Calibri" w:eastAsia="Calibri" w:cs="Calibri"/>
                      <w:sz w:val="20"/>
                      <w:lang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123825" cy="123825"/>
                        <wp:effectExtent l="0" t="0" r="0" b="0"/>
                        <wp:docPr id="27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контур сооружения, объекта незавершенного строительства, представляющий собой окружность, размеры которой не могут быть переданы в масштабе графической части</w:t>
                  </w:r>
                </w:p>
              </w:tc>
            </w:tr>
          </w:tbl>
          <w:p>
            <w:pPr>
              <w:pStyle w:val="Normal1"/>
              <w:tabs>
                <w:tab w:val="clear" w:pos="708"/>
                <w:tab w:val="left" w:pos="180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23811" w:h="16838"/>
          <w:pgMar w:left="1360" w:right="510" w:gutter="0" w:header="709" w:top="76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sectPr>
      <w:type w:val="continuous"/>
      <w:pgSz w:orient="landscape" w:w="23811" w:h="16838"/>
      <w:pgMar w:left="1360" w:right="510" w:gutter="0" w:header="709" w:top="765" w:footer="565" w:bottom="6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2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Style23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4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5">
    <w:name w:val="Текст таблицы"/>
    <w:basedOn w:val="Normal1"/>
    <w:qFormat/>
    <w:pPr/>
    <w:rPr/>
  </w:style>
  <w:style w:type="paragraph" w:styleId="Style26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втонумератор в таблице"/>
    <w:basedOn w:val="Normal1"/>
    <w:qFormat/>
    <w:pPr>
      <w:numPr>
        <w:ilvl w:val="0"/>
        <w:numId w:val="2"/>
      </w:numPr>
      <w:snapToGrid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11.png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8.wmf"/><Relationship Id="rId28" Type="http://schemas.openxmlformats.org/officeDocument/2006/relationships/oleObject" Target="embeddings/oleObject1.bin"/><Relationship Id="rId29" Type="http://schemas.openxmlformats.org/officeDocument/2006/relationships/image" Target="media/image12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oleObject" Target="embeddings/oleObject2.bin"/><Relationship Id="rId37" Type="http://schemas.openxmlformats.org/officeDocument/2006/relationships/image" Target="media/image17.png"/><Relationship Id="rId38" Type="http://schemas.openxmlformats.org/officeDocument/2006/relationships/oleObject" Target="embeddings/oleObject3.bin"/><Relationship Id="rId39" Type="http://schemas.openxmlformats.org/officeDocument/2006/relationships/image" Target="media/image18.png"/><Relationship Id="rId40" Type="http://schemas.openxmlformats.org/officeDocument/2006/relationships/oleObject" Target="embeddings/oleObject4.bin"/><Relationship Id="rId41" Type="http://schemas.openxmlformats.org/officeDocument/2006/relationships/image" Target="media/image19.png"/><Relationship Id="rId42" Type="http://schemas.openxmlformats.org/officeDocument/2006/relationships/oleObject" Target="embeddings/oleObject5.bin"/><Relationship Id="rId43" Type="http://schemas.openxmlformats.org/officeDocument/2006/relationships/image" Target="media/image20.pn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header" Target="header7.xml"/><Relationship Id="rId47" Type="http://schemas.openxmlformats.org/officeDocument/2006/relationships/footer" Target="footer7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0:30:00Z</dcterms:created>
  <dc:creator>Таня</dc:creator>
  <dc:description/>
  <cp:keywords/>
  <dc:language>en-US</dc:language>
  <cp:lastModifiedBy>Таня</cp:lastModifiedBy>
  <dcterms:modified xsi:type="dcterms:W3CDTF">2020-08-28T0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1.0</vt:lpwstr>
  </property>
  <property fmtid="{D5CDD505-2E9C-101B-9397-08002B2CF9AE}" pid="3" name="Время формирования">
    <vt:lpwstr>00:04:15</vt:lpwstr>
  </property>
  <property fmtid="{D5CDD505-2E9C-101B-9397-08002B2CF9AE}" pid="4" name="Сборка ПКЗО">
    <vt:lpwstr>5.3.5</vt:lpwstr>
  </property>
</Properties>
</file>